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;Times New Roman" w:hAnsi="Arial;Times New Roman" w:eastAsia="Calibri" w:cs="Arial;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Times New Roman" w:hAnsi="Arial;Times New Roman" w:eastAsia="Calibri" w:cs="Arial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;Times New Roman" w:ascii="Arial;Times New Roman" w:hAnsi="Arial;Times New Roman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lang w:val="en-US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информации о заложенных ценных бумагах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ь: Полное наименование (Ф.И.О.)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_2647456345"/>
            <w:bookmarkStart w:id="1" w:name="__Fieldmark__1_2647456345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Информация о заложенных ценных бумагах на  «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5" w:hanging="885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ОДПИСЬ  УПОЛНОМОЧЕННОГО ЛИЦА  _________________________/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ЗАЛОГОДЕРЖ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ab/>
              <w:tab/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ТРУДНИК ПО ПРИЕМУ ДОКУМЕНТОВ       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4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4:00Z</dcterms:created>
  <dc:creator>Максимова Светлана Александровна</dc:creator>
  <dc:description/>
  <cp:keywords/>
  <dc:language>en-US</dc:language>
  <cp:lastModifiedBy>Зизикова Татьяна Николаевна</cp:lastModifiedBy>
  <cp:lastPrinted>2016-09-08T18:35:00Z</cp:lastPrinted>
  <dcterms:modified xsi:type="dcterms:W3CDTF">2023-04-07T15:39:00Z</dcterms:modified>
  <cp:revision>3</cp:revision>
  <dc:subject/>
  <dc:title/>
</cp:coreProperties>
</file>